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142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30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300"/>
        <w:jc w:val="center"/>
        <w:rPr/>
      </w:pPr>
      <w:r>
        <w:rPr>
          <w:b/>
          <w:sz w:val="24"/>
          <w:szCs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widowControl w:val="false"/>
        <w:ind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образования</w:t>
      </w:r>
    </w:p>
    <w:p>
      <w:pPr>
        <w:pStyle w:val="Normal"/>
        <w:widowControl w:val="false"/>
        <w:ind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рманский арктический университет»</w:t>
      </w:r>
    </w:p>
    <w:p>
      <w:pPr>
        <w:pStyle w:val="Normal"/>
        <w:widowControl w:val="false"/>
        <w:ind w:firstLine="3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(ФГАОУ ВО «МАУ»)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программа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  <w:t xml:space="preserve">государственной итоговой аттестации 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  <w:t xml:space="preserve">(ИТОГОВОЙ АТТЕСТАЦИИ) 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caps/>
          <w:spacing w:val="20"/>
          <w:sz w:val="22"/>
        </w:rPr>
      </w:pPr>
      <w:r>
        <w:rPr>
          <w:b/>
          <w:caps/>
          <w:spacing w:val="20"/>
          <w:sz w:val="24"/>
        </w:rPr>
        <w:t>выпускников</w:t>
      </w:r>
    </w:p>
    <w:p>
      <w:pPr>
        <w:pStyle w:val="Default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по основной образовательной программе </w:t>
      </w:r>
    </w:p>
    <w:p>
      <w:pPr>
        <w:pStyle w:val="Default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  <w:t>среднего профессионального образ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38.02.06 ФИНАНСЫ</w:t>
      </w:r>
    </w:p>
    <w:p>
      <w:pPr>
        <w:pStyle w:val="Normal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1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1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урманск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23</w:t>
      </w:r>
      <w:r>
        <w:br w:type="page"/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1 Нормативные документы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ограмма Государственной итоговой аттестации (итоговой аттестации) по специальности 38.02.06 Финансы (далее - Программа ГИА (ИА)) разработана на основании нормативных документов:</w:t>
      </w:r>
    </w:p>
    <w:p>
      <w:pPr>
        <w:pStyle w:val="Style10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приказом Минпросвещения России от 08.11.2021 № 800 «Об утверждении Порядка проведения государственной итоговой аттестации по образовательным программам среднего профессионального образования»;</w:t>
      </w:r>
    </w:p>
    <w:p>
      <w:pPr>
        <w:pStyle w:val="Style10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приказом Минпросвещения России от 05.05.2022 № 311 «О внесении изменений в приказ Министерства просвещения Российской Федерации от 8 ноября 2021 г. № 800 «Об утверждении Порядка проведения государственной итоговой аттестации по образовательным программам среднего профессионального образования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среднего профессионального образования по специальности 38.02.06 Финансы, утвержден приказом Минобрнауки России от 05.02.2018 г. N 65 (Зарегистрировано в Минюсте России 26.02.2018 N 50134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рядком проведения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государственной итоговой аттестации по образовательным программам среднего профессионального образования в ФГАОУ ВО «Мурманский арктический университет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 программа ФГАОУ ВО «МАУ» по специальности 38.02.06 Финансы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.2. Цель ГИА (И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ью государственной итоговой аттестации (итоговой аттестации) (далее – ГИА (ИА)) является </w:t>
      </w:r>
      <w:r>
        <w:rPr>
          <w:sz w:val="24"/>
          <w:szCs w:val="24"/>
          <w:lang w:eastAsia="en-US"/>
        </w:rPr>
        <w:t xml:space="preserve">установление соответствия уровня освоенности компетенций, обеспечивающих соответствующую квалификацию и уровень образования обучающихся, ФГОС СПО по специальности 38.02.06 Финансы. ГИА призвана способствовать систематизации и закреплению знаний и умений обучающегося по специальности при решении конкретных профессиональных задач, определить уровень подготовки выпускника к самостоятельной работе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ая итоговая аттестация (итоговая аттестация) является частью оценки качества освоения основной профессиональной образовательной программы по специальности 38.02.06 Финансы и является обязательной процедурой для студентов, завершающих освоение основной профессиональной образовательной программы среднего профессионального образования.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определение уровня сформированности компетенций специалиста среднего звена по специальности </w:t>
      </w:r>
      <w:r>
        <w:rPr/>
        <w:t>38.02.06 Финансы</w:t>
      </w:r>
      <w:r>
        <w:rPr>
          <w:color w:val="000000"/>
        </w:rPr>
        <w:t xml:space="preserve">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подтверждение уровня профессионального образования специалиста среднего зве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разработка актуальной темы, имеющей практическое значение. Программа ГИА является частью основной профессиональной образовательной программы по специальности </w:t>
      </w:r>
      <w:r>
        <w:rPr/>
        <w:t>38.02.06 Финансы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В процессе выполнения дипломной работы студент должен продемонстрировать умение квалифицированно формулировать и решать профессиональные вопросы и задачи, грамотно, логично и последовательно излагать содержание выполненных разработок, качественно оформлять представляемые материалы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.3. Виды ГИА (И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ГИА (ИА) выпускников по специальности 38.02.06 Финансы проводится в форме демонстрационного экзамена (ДЭ) и защиты дипломного проекта (работы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1.4. Планируемые результаты освоения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освоения образовательной программы по специальности 38.02.06 Финансы является готовность к профессиональной деятельности, выраженная сформированностью общих и профессиональных компетенц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3. Планировать и реализовывать собственное профессиональное и личностное развит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9. Использовать информационные технологии в профессиональной деятельно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10. Пользоваться профессиональной документацией на государственном и иностранном языка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11. 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1.1 Рассчитывать показатели проектов бюджетов бюджетной системы Российской Федераци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К 1.2. Обеспечивать исполнение бюджетов бюджетной системы Российской Федераци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1.3. Осуществлять контроль за совершением операций со средствами бюджетов бюджетной системы Российской Федераци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1.4. Составлять плановые документы государственных и муниципальных учреждений и обоснования к ни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1.5 Обеспечивать финансово-экономическое сопровождение деятельности по осуществлению закупок для государственных и муниципальных нуж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2.1. Определять налоговую базу, суммы налогов, сборов, страховых взносов, сроки их уплаты и сроки представления налоговых деклараций и расче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2.2. Обеспечивать своевременное и полное выполнение обязательств по уплате налогов, сборов и других обязательных платежей в бюджеты бюджетной системы Российской Федер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2.3. Осуществлять налоговый контроль, в том числе в форме налогового мониторинг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3.1. Планировать и осуществлять мероприятия по управлению финансовыми ресурсами орган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3.2. Составлять финансовые планы организаци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3.3. Оценивать эффективность финансово-хозяйственной деятельности организации, планировать и осуществлять мероприятия по ее повышению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3.4. Обеспечивать осуществление финансовых взаимоотношений с организациями, органами государственной власти и местного самоуправ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3.5 Обеспечивать финансово-экономическое сопровождение деятельности по осуществлению закупок для корпоративных нуж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4.1 Разрабатывать план и программу проведения контрольных мероприятий, оформлять результаты проведенных контрольных мероприятий, вырабатывать рекомендации по устранению недостатков и рисков, оценивать эффективность контрольных процеду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4.2. Осуществлять предварительный, текущий и последующий контроль хозяйственной деятельности объектов финансового контрол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4.3. Участвовать в ревизии финансово-хозяйственной деятельности объекта финансового контрол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4.4. Обеспечивать соблюдение требований законодательства в сфере закупок для государственных и муниципальных нуж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Проверяемые на ГИА (ИА) результаты обучения, соотнесенные с планируемыми результатами освоения ОП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ходе ГИА (ИА) проводится готовность выпускника к выполнению видов профессиональной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ое планирование в секторе государственного и муниципального управления и организация исполнения бюджетов бюджетной системы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ение расчетов с бюджетами бюджетной системы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управлении финансами организаций и осуществление финансовых опера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организации и осуществлении финансового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еречень проверяемых в ходе ГИА (ИА) результатов обучения включает общие и профессиональные компетенци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18"/>
        </w:numPr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Формы, критерии и системы оценивания, порядок и условия проведения ГИА (ИА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1. К итоговым аттестационным испытаниям, входящим в состав ГИА (ИА), допускаются обучающиеся, успешно завершившие в полном объеме освоение основной профессиональной образовательной программы по специальности 38.02.06 Финансы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ым условием допуска к ГИА (ИА) является представление документов, подтверждающих освоение выпускниками общих и профессиональных компетенций при изучении теоретического материала и прохождении практики по каждому из основных видов профессиональной деятельности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2. ГИА (ИА) проводится государственными экзаменационными комиссиями (далее – ГЭК), состав которых утверждается ректором на один календарный год. Общая численность ГЭК составляет не менее 5 человек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функции ГЭК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оответствия подготовки выпускника требованиям федерального государственного образовательного стандар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уровня подготовки выпускник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о присвоении квалификации по результатам государственной итоговой аттестации и выдаче выпускнику диплома государственного образца о среднем профессиональном образован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на основании результатов работы ГЭК рекомендаций, направленных на совершенствование подготовки специалистов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6.3. Секретарь ГЭК определяет и реализует очередность защит дипломных работ в пределах одного заседания ГЭК, заблаговременно (за 2 - 3 дня) обеспечивает извещение членов ГЭК о дне и месте проведения заседания комиссии, темах дипломных работ, составе руководителей и рецензентов, в те же сроки вывешивает объявления о предстоящих защитах, экзаменах. Секретарь ГЭК ведет протоколы заседаний комиссии, содействует председателю ГЭК в подготовке отчета. Следит за неукоснительной сдачей защищенных работ на хранение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6.4. Критерии оценки изложены в приложении 1 к Программе ГИА (ИА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0" w:leader="none"/>
        </w:tabs>
        <w:ind w:left="720" w:right="-2" w:hanging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монстрационный экзамен</w:t>
      </w:r>
    </w:p>
    <w:p>
      <w:pPr>
        <w:pStyle w:val="Normal"/>
        <w:tabs>
          <w:tab w:val="clear" w:pos="720"/>
          <w:tab w:val="left" w:pos="990" w:leader="none"/>
        </w:tabs>
        <w:ind w:right="-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емонстрационный экзамен направлен на демонстрацию обучающимся освоенных в ходе обучения общих и профессиональных компетенций при решении задач профессиональной деятельности. Демонстрационный экзамен для специальности 38.02.06 Финансы предусматривает выполнения тестового задания и выполнения практического за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Задания демонстрационного экзамена разрабатываются оператором ДЭ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емонстрационный экзамен является первым этапом государственной итоговой аттестации. На втором этапе государственной итоговой аттестации проводится защита дипломного проекта (работ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ния демонстрационного экзамена доводятся до главного эксперта в день, предшествующий дню начала демонстрационного экзаме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ниверситет обеспечивает необходимые технические условия для обеспечения заданиями во время демонстрационного экзамена выпускников, членов ГЭК, членов экспертной групп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емонстрационный экзамен проводится в центре проведения демонстрационного экзамена (далее – центр проведения экзамена), представляющем собой площадку, оборудованную и оснащенную в соответствии с комплектом оценочной докумен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нтр проведения экзамена может располагаться на территории Университета, а при сетевой форме реализации образовательных программ – также на территории иной организации, обладающей необходимыми ресурсами для организации центра проведения экзаме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ускники проходят демонстрационный экзамен в центре проведения экзамена в составе экзаменационных групп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, общая площадь и состояние помещений, предоставляемых для проведения демонстрационного экзамена, должны обеспечивать проведение демонстрационного экзамена в соответствии с комплектом оценочной докумен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е позднее чем за один рабочий день до даты проведения демонстрационного экзамена главным экспертом проводится проверка готовности центра проведения экзамена в присутствии членов экспертной группы, выпускников, а также технического эксперта, назначаемого Университетом, на территории которой расположен центр проведения экзамена, ответственного за соблюдение установленных норм и правил охраны труда и техники безопас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ным экспертом осуществляется осмотр центра проведения экзамена, распределение обязанностей между членами экспертной группы по оценке выполнения заданий демонстрационного экзамена, а также распределение рабочих мест между выпускниками с использованием способа случайной выборки. Результаты распределения обязанностей между членами экспертной группы и распределения рабочих мест между выпускниками фиксируются главным экспертом в соответствующих протокол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ускники знакомятся со своими рабочими местами, под руководством главного эксперта также повторно знакомятся с планом проведения демонстрационного экзамена, условиями оказания первичной медицинской помощи в центре проведения экзамена. Факт ознакомления отражается главным экспертом в протоколе распределения рабочих мес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ень проведения демонстрационного экзамена в центре проведения экзамена присутствуют: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руководитель (уполномоченный представитель) организации, на базе которой организован центр проведения экзамена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не менее одного члена ГЭК, не считая членов экспертной группы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члены экспертной группы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главный эксперт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представители организаций-партнеров (по согласованию с Университетом)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выпускники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технический эксперт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представитель Университета, ответственный за сопровождение выпускников к центру проведения экзамена (при необходимости)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тьютор (ассистент), оказывающий необходимую помощь выпускнику из числа лиц с ограниченными возможностями здоровья, детей-инвалидов, инвалидов (далее – тьютор (ассистент)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организаторы, назначенные Университетом из числа педагогических работников, оказывающие содействие главному эксперту в обеспечении соблюдения всех требований к проведению демонстрационного экзаме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отсутствия в день проведения демонстрационного экзамена в центре проведения экзамена лиц, указанных в настоящем пункте, решение о проведении демонстрационного экзамена принимается главным экспертом, о чем главным экспертом вносится соответствующая запись в протокол проведения демонстрационного экзам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 выпускников в центр проведения экзамена осуществляется главным экспертом на основании документов, удостоверяющих личность.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актические задания разработаны в соответствии с видами профессиональной деятельности, к которым готовится студент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  <w:t>Защита дипломных проектов (работ)</w:t>
      </w:r>
    </w:p>
    <w:p>
      <w:pPr>
        <w:pStyle w:val="Heading1"/>
        <w:tabs>
          <w:tab w:val="clear" w:pos="720"/>
          <w:tab w:val="left" w:pos="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1"/>
          <w:numId w:val="16"/>
        </w:numPr>
        <w:tabs>
          <w:tab w:val="clear" w:pos="720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  <w:t>Сроки подготовки и защиты дипломного проекта (работы)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чебным планом объем времени на подготовку и проведение защиты составляет 6 недель:</w:t>
      </w:r>
    </w:p>
    <w:p>
      <w:pPr>
        <w:pStyle w:val="Style10"/>
        <w:numPr>
          <w:ilvl w:val="0"/>
          <w:numId w:val="19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4"/>
        </w:rPr>
        <w:t>Объем времени и сроки, отводимые на выполнение дипломной работы: 4 недели.</w:t>
      </w:r>
    </w:p>
    <w:p>
      <w:pPr>
        <w:pStyle w:val="Style10"/>
        <w:numPr>
          <w:ilvl w:val="0"/>
          <w:numId w:val="19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4"/>
        </w:rPr>
        <w:t>Сроки защиты дипломной работы: 2 недели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 ходе подготовки и организации выполнения дипломной работы соблюдаются следующие срок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3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jc w:val="both"/>
              <w:rPr>
                <w:sz w:val="24"/>
                <w:szCs w:val="24"/>
              </w:rPr>
            </w:pPr>
            <w:bookmarkStart w:id="0" w:name="_Hlk23847450"/>
            <w:bookmarkEnd w:id="0"/>
            <w:r>
              <w:rPr>
                <w:sz w:val="24"/>
                <w:szCs w:val="24"/>
              </w:rPr>
              <w:t>Утверждение тем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4 недели до начала преддипломной практи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заданий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преддипломной практи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дипломная практика. Сбор материалов. Оформление общей части проекта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 учебным график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sz w:val="24"/>
                <w:szCs w:val="24"/>
              </w:rPr>
              <w:t>Подготовка дипломной работы студентам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 учебным график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списков рецензентов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 недели до окончания выполнения дипломной работ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отзывов руководителей и консультантов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 выполнения дипломной работ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варительная защита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, чем за одну неделю до защиты дипломной работ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цензирование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 дня до защит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дипломных проекто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 соответствии с графиком ГИА 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b/>
          <w:szCs w:val="24"/>
        </w:rPr>
        <w:t>3.2  Методические указания для студентов по подготовке ВКР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щита дипломных проектов (работ) проводятся на открытых заседаниях ГЭК с участием не менее двух третей ее соста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защиту дипломных проектов (работ) отводится до 45 минут. Процедура защиты включает доклад студента (не более 10 - 15минут), чтение отзыва и рецензии, вопросы членов комиссии, ответы студента. Может быть предусмотрено выступление руководителя выпускной дипломной работы, а также рецензента, если он присутствует на заседании ГЭ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чество дипломных проектов (работ) оценивается по следующим критериям:</w:t>
      </w:r>
    </w:p>
    <w:p>
      <w:pPr>
        <w:pStyle w:val="Style10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характер защиты;</w:t>
      </w:r>
    </w:p>
    <w:p>
      <w:pPr>
        <w:pStyle w:val="Style10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умение дискутировать;</w:t>
      </w:r>
    </w:p>
    <w:p>
      <w:pPr>
        <w:pStyle w:val="Style10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содержание работы;</w:t>
      </w:r>
    </w:p>
    <w:p>
      <w:pPr>
        <w:pStyle w:val="Style10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формление работы;</w:t>
      </w:r>
    </w:p>
    <w:p>
      <w:pPr>
        <w:pStyle w:val="Style10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тзыв руководителя;</w:t>
      </w:r>
    </w:p>
    <w:p>
      <w:pPr>
        <w:pStyle w:val="Style10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тзыв реценз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ЭК отмечают работы, выполненные на реальные темы по заказу предприятия, имеющие научную и практическую ценность и рекомендуемые для внедрения или публикац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Успешное выполнение работы во много зависит от четкого соблюдения установленных сроков и последовательности выполнения отдельных этапов работы. Выполнение дипломной работы начинается уже в ходе преддипломной практики, в течение которой студент должен ознакомиться с существующей технической документацией, нормативными требованиями к проектируемому объекту, литературными источниками. При этом рекомендуется план выполнения дипломной работы, который включает следующие мероприятия:</w:t>
      </w:r>
    </w:p>
    <w:p>
      <w:pPr>
        <w:pStyle w:val="Style10"/>
        <w:widowControl w:val="false"/>
        <w:numPr>
          <w:ilvl w:val="0"/>
          <w:numId w:val="21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выбор темы дипломной работы и ее утверждение;</w:t>
      </w:r>
    </w:p>
    <w:p>
      <w:pPr>
        <w:pStyle w:val="Style10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подбор литературы и представление ее списка руководителю дипломной работы;</w:t>
      </w:r>
    </w:p>
    <w:p>
      <w:pPr>
        <w:pStyle w:val="Style10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сбор практических материалов на месте преддипломной практики, изучение документации;</w:t>
      </w:r>
    </w:p>
    <w:p>
      <w:pPr>
        <w:pStyle w:val="Style10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написание и представление руководителю дипломной работы введения и первой главы (теоретической части);</w:t>
      </w:r>
    </w:p>
    <w:p>
      <w:pPr>
        <w:pStyle w:val="Style10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доработка первой главы с учетом замечаний руководителя, написание и представление второй и третьей глав;</w:t>
      </w:r>
    </w:p>
    <w:p>
      <w:pPr>
        <w:pStyle w:val="Style10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завершение всей дипломной работы в первом варианте и представление ее руководителю;</w:t>
      </w:r>
    </w:p>
    <w:p>
      <w:pPr>
        <w:pStyle w:val="Style10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оформление дипломной работы в окончательном варианте и представление его руководителю в согласованные с ним сро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b/>
          <w:szCs w:val="24"/>
        </w:rPr>
        <w:t>3.3 Рецензирование дипломных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полненные дипломные работы рецензируются специалистами по тематике работ из   образовательных   организаций, предприятий, владеющих вопросами, связанными с тематикой дипломных рабо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цензенты назначаются приказом проректора по УР университет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ные дипломные проекты направляются на рецензирование в сроки, установленные графиком, но не позднее одного дня до защиты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цензия должна включать:</w:t>
      </w:r>
    </w:p>
    <w:p>
      <w:pPr>
        <w:pStyle w:val="Style10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szCs w:val="24"/>
        </w:rPr>
      </w:pPr>
      <w:r>
        <w:rPr>
          <w:szCs w:val="24"/>
        </w:rPr>
        <w:t>оценку актуальности и/или новизны темы проекта;</w:t>
      </w:r>
    </w:p>
    <w:p>
      <w:pPr>
        <w:pStyle w:val="Style10"/>
        <w:numPr>
          <w:ilvl w:val="0"/>
          <w:numId w:val="4"/>
        </w:numPr>
        <w:spacing w:before="0" w:after="0"/>
        <w:ind w:left="993" w:hanging="284"/>
        <w:contextualSpacing/>
        <w:jc w:val="both"/>
        <w:rPr>
          <w:szCs w:val="24"/>
        </w:rPr>
      </w:pPr>
      <w:r>
        <w:rPr>
          <w:szCs w:val="24"/>
        </w:rPr>
        <w:t>заключение о соответствии диплома заявленной теме и заданию на нее;</w:t>
      </w:r>
    </w:p>
    <w:p>
      <w:pPr>
        <w:pStyle w:val="Style10"/>
        <w:numPr>
          <w:ilvl w:val="0"/>
          <w:numId w:val="4"/>
        </w:numPr>
        <w:spacing w:before="0" w:after="0"/>
        <w:ind w:left="993" w:hanging="284"/>
        <w:contextualSpacing/>
        <w:jc w:val="both"/>
        <w:rPr>
          <w:szCs w:val="24"/>
        </w:rPr>
      </w:pPr>
      <w:r>
        <w:rPr>
          <w:szCs w:val="24"/>
        </w:rPr>
        <w:t>оценку качества выполнения каждого раздела ВКР, в том числе:</w:t>
      </w:r>
    </w:p>
    <w:p>
      <w:pPr>
        <w:pStyle w:val="Normal"/>
        <w:numPr>
          <w:ilvl w:val="0"/>
          <w:numId w:val="23"/>
        </w:numPr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оценку уровня анализа теоретической базы, полноты и качества разработки темы;</w:t>
      </w:r>
    </w:p>
    <w:p>
      <w:pPr>
        <w:pStyle w:val="Normal"/>
        <w:numPr>
          <w:ilvl w:val="0"/>
          <w:numId w:val="13"/>
        </w:numPr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оценку полноты использования в работе теоретических выводов по данной теме, качество проработанных источников, анализа технической (специальной литературы), технологий;</w:t>
      </w:r>
    </w:p>
    <w:p>
      <w:pPr>
        <w:pStyle w:val="Normal"/>
        <w:numPr>
          <w:ilvl w:val="0"/>
          <w:numId w:val="13"/>
        </w:numPr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оценку соответствия содержания работы целям и задачам, полноты решения задач, логики изложения материала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ценку степени разработки поставленных вопросов и практической значимости работы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писание наличия конкретных результатов проекта, обоснованности выводов и предложений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ценку степени самостоятельности, личного творчества обучающегося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ценку умения работать с литературой, производить расчеты, анализировать, обобщать, делать научные и практические выводы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ценку систематичности, грамотности изложения, качества оформления материалов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заключение о практической значимости, возможности использования материалов в практике, определение дальнейших перспектив исследования данной проблемы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писание положительных отличительных сторон проекта, недостатков и замечаний к дипломному проекту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общую оценку качества выполнения дипломной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сение изменений в работу после получения рецензии не допускаетс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30j0zll"/>
      <w:bookmarkStart w:id="2" w:name="30j0zll"/>
      <w:bookmarkEnd w:id="2"/>
    </w:p>
    <w:p>
      <w:pPr>
        <w:pStyle w:val="Heading1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3.4 Примерная тематика дипломных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еречень тем дипломных работ разрабатывается преподавателями колледжа совместно со специалистами предприятий или организаций, заинтересованных в разработке данных тем с учетом специфики места прохождения преддипломной практики. Тема может быть предложена студентом при условии обоснования им целесообразности её разработки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матика дипломных проектов должна соответствовать содержанию одного или нескольких профессиональных модулей, входящих в образовательную программ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ое планирование в секторе государственного и муниципального управления и организация исполнения бюджетов бюджетной системы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едение расчетов с бюджетами бюджетной системы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частие в управлении финансами организаций и осуществление финансовых операц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частие в организации и осуществлении финансового контрол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емы уточняются после выдачи направлений на преддипломную практику. В состав темы входит название и/или назначение проектируемого объекта. Перечень примерных тем дипломных работ представлен в приложении 4 Программы ГИА (ИА)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4"/>
          <w:szCs w:val="24"/>
        </w:rPr>
        <w:t xml:space="preserve">Тема утверждается приказом директора колледжа, также приказом утверждается руководитель дипломной работы. </w:t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основного руководителя могут быть назначены консультанты из числа преподавателей или сторонних специалистов соответствующей специальности и квалификации для консультирования по отдельным вопросам дипломной работы.</w:t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3.5 Индивидуальное задание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 каждой теме дипломной работы руководители разрабатывают </w:t>
      </w:r>
      <w:r>
        <w:rPr>
          <w:b/>
          <w:color w:val="000000"/>
          <w:sz w:val="24"/>
          <w:szCs w:val="24"/>
        </w:rPr>
        <w:t>индивидуальное задание</w:t>
      </w:r>
      <w:r>
        <w:rPr>
          <w:color w:val="000000"/>
          <w:sz w:val="24"/>
          <w:szCs w:val="24"/>
        </w:rPr>
        <w:t xml:space="preserve">. Индивидуальные задания разрабатываются с учетом требований к уровню подготовки выпускников по специальности </w:t>
      </w:r>
      <w:r>
        <w:rPr>
          <w:b/>
          <w:color w:val="000000"/>
          <w:sz w:val="24"/>
          <w:szCs w:val="24"/>
        </w:rPr>
        <w:t>38.02.06 Финансы</w:t>
      </w:r>
      <w:r>
        <w:rPr>
          <w:color w:val="000000"/>
          <w:sz w:val="24"/>
          <w:szCs w:val="24"/>
        </w:rPr>
        <w:t xml:space="preserve">, подписываются руководителем дипломной работы. </w:t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ивидуальное задание на дипломное проектирование выдается не позднее, чем </w:t>
      </w:r>
      <w:r>
        <w:rPr>
          <w:b/>
          <w:color w:val="000000"/>
          <w:sz w:val="24"/>
          <w:szCs w:val="24"/>
        </w:rPr>
        <w:t>за две недели</w:t>
      </w:r>
      <w:r>
        <w:rPr>
          <w:color w:val="000000"/>
          <w:sz w:val="24"/>
          <w:szCs w:val="24"/>
        </w:rPr>
        <w:t xml:space="preserve"> до начала преддипломной практики.</w:t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дача индивидуального задания сопровождается </w:t>
      </w:r>
      <w:r>
        <w:rPr>
          <w:b/>
          <w:color w:val="000000"/>
          <w:sz w:val="24"/>
          <w:szCs w:val="24"/>
        </w:rPr>
        <w:t>консультацией</w:t>
      </w:r>
      <w:r>
        <w:rPr>
          <w:color w:val="000000"/>
          <w:sz w:val="24"/>
          <w:szCs w:val="24"/>
        </w:rPr>
        <w:t xml:space="preserve">, в ходе которой разъясняются назначение и задачи, структура и объем работы, принципы разработки и оформления, примерное распределение времени на выполнение отдельных частей дипломной работы. 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4"/>
          <w:szCs w:val="24"/>
        </w:rPr>
        <w:t xml:space="preserve">На основании выданного студенту индивидуального задания составляется </w:t>
      </w:r>
      <w:r>
        <w:rPr>
          <w:b/>
          <w:color w:val="000000"/>
          <w:sz w:val="24"/>
          <w:szCs w:val="24"/>
        </w:rPr>
        <w:t>календарный план-график</w:t>
      </w:r>
      <w:r>
        <w:rPr>
          <w:color w:val="000000"/>
          <w:sz w:val="24"/>
          <w:szCs w:val="24"/>
        </w:rPr>
        <w:t xml:space="preserve"> её выполнения на весь период разработки темы с указанием сроков окончания и представления законченной дипломной работы. План-график является организационной основой работы и применяется для контроля за ходом поэтапного её выполнения. Если студент не выполняет календарный план-график, то руководитель вправе потребовать от него письменное объясне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Студент обязан поддерживать с руководителем постоянный контакт и своевременно реагировать на его замечания. На всех этапах выполнения дипломной работы руководитель осуществляет контроль за работой студента и даёт необходимые консультации. Руководитель оказывает студенту как научную и методическую, так и организационную помощь. Рекомендует необходимые обязательные литературные источники. Проверяет обработанный материал, собранный студентом, а также текстовую часть работы (по частям или в целом), указывает на неточности в научных определениях и даёт указания по устранению обнаруженных недостатков. После доработки, завершения и окончательного оформления дипломной работы руководитель тщательно её читает и в срок не позднее, чем за </w:t>
      </w:r>
      <w:r>
        <w:rPr>
          <w:b/>
          <w:color w:val="000000"/>
          <w:sz w:val="24"/>
          <w:szCs w:val="24"/>
        </w:rPr>
        <w:t xml:space="preserve">две недели </w:t>
      </w:r>
      <w:r>
        <w:rPr>
          <w:color w:val="000000"/>
          <w:sz w:val="24"/>
          <w:szCs w:val="24"/>
        </w:rPr>
        <w:t>до даты защиты на заседании Государственной экзаменационной комиссии (ГЭК) пишет отзы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6 Требования к оформлению и структуре дипломной работы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к оформлению и структуре дипломной работы определяются </w:t>
      </w:r>
      <w:r>
        <w:rPr>
          <w:b/>
          <w:color w:val="000000"/>
          <w:sz w:val="24"/>
          <w:szCs w:val="24"/>
        </w:rPr>
        <w:t xml:space="preserve">Методическими рекомендациями </w:t>
      </w:r>
      <w:r>
        <w:rPr>
          <w:b/>
          <w:bCs/>
          <w:color w:val="000000"/>
          <w:sz w:val="24"/>
          <w:szCs w:val="24"/>
        </w:rPr>
        <w:t>по написанию, правилам оформления и порядку защиты дипломной работы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бщее руководство и контроль за ходом выполнения работы осуществляет заместитель директора колледжа по учебно-методической работе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Студент предоставляет к защите оформленную, подшитую и подписанную дипломную работу с приложением отзывов руководителя и консультанта, рецензии. Оценка за дипломную работу выставляется государственной экзаменационной комиссией после её защиты студентом. Представление дипломной работы сопровождается докладом студента.</w:t>
      </w:r>
    </w:p>
    <w:p>
      <w:pPr>
        <w:pStyle w:val="Heading1"/>
        <w:spacing w:lineRule="auto" w:line="360"/>
        <w:ind w:firstLine="1134"/>
        <w:jc w:val="center"/>
        <w:rPr>
          <w:b/>
          <w:b/>
          <w:szCs w:val="24"/>
        </w:rPr>
      </w:pPr>
      <w:r>
        <w:rPr>
          <w:b/>
          <w:szCs w:val="24"/>
        </w:rPr>
        <w:t>Требования к докладу на защит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114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доклад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 минут, оптимальный докла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 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 мину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доклад необходимо распечатать, его объем должен быть не более 4-5 страниц печатного текста (шрифт – Times New Roman, кегль – 14)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доклад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должен содержать обязательные элементы.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20"/>
                <w:tab w:val="left" w:pos="260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ступление, в котором студент приветствует членов комиссии, называет тему диплома и имя руководителя; 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20"/>
                <w:tab w:val="left" w:pos="260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боснование актуальности проблемы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20"/>
                <w:tab w:val="left" w:pos="260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писание предмета и объекта исследования, а также поставленных целей и задач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20"/>
                <w:tab w:val="left" w:pos="260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краткое изложение каждой главы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20"/>
                <w:tab w:val="left" w:pos="260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заключительная часть доклада – предложения и рекомендации по решению проблемы, ожидаемые результаты внедрения ваших</w:t>
              <w:br/>
              <w:t>разработок на производство, перспективы развития и прогноз на будущее. Выводы о научной и практической значимости исследования, достижении целей и задач диплома;</w:t>
            </w:r>
          </w:p>
          <w:p>
            <w:pPr>
              <w:pStyle w:val="Style10"/>
              <w:numPr>
                <w:ilvl w:val="0"/>
                <w:numId w:val="17"/>
              </w:numPr>
              <w:tabs>
                <w:tab w:val="clear" w:pos="720"/>
                <w:tab w:val="left" w:pos="260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в конце выступления необходимо поблагодарить членов экзаменационной комиссии за внимани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ая структура доклада является достаточно общей и может конкретизироваться в зависимости от особенностей и содержания работы, полученных результатов и представляемых демонстрационных материалов/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еч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ечи – нормальный. В докладе должны быть логические паузы, чтобы мысли слушающих могли следовать за Вашими, ударения на наиболее значимых моментах (прорепетируйте, на каких)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стическое оформление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ь речи – научный, официально-делов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оря о себе, в докладе принято употреблять множественное число: «Мы провели исследование, мы получили данные и т.д.». Этим подчеркивается Ваша скромность, а также то, что Вы цените оказываемую Вам помощь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большинстве случаев предпочтительнее использовать третье лицо: Вам «необходимо изучить», вы «рассмотрите», «решите» проблему, «представляется необходимым/возможным...», «следует отметить/рассмотреть...» и т.п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ллюстративного материал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доклада необходимо использовать иллюстративный материал: чертежи, таблицы, графики, схемы, диаграммы, представленные в виде плакатов, либо в виде слайдов с применением для их изображения технических средств обуч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демонстрации данных материалов необходимо использовать указку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резентац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электронной презентации на защите ВКР необходимо соблюдать следующие требования:</w:t>
            </w:r>
          </w:p>
          <w:p>
            <w:pPr>
              <w:pStyle w:val="Style10"/>
              <w:numPr>
                <w:ilvl w:val="0"/>
                <w:numId w:val="25"/>
              </w:numPr>
              <w:tabs>
                <w:tab w:val="clear" w:pos="720"/>
                <w:tab w:val="left" w:pos="263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Шрифт презентации крупный, без засечек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63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Текста не должно быть много на одном слайде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63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Только русские слова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63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Спецэффектов быть не должно. За исключением, возможно, одного варианта смены слайдов, простого и быстрого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63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од каждой картинкой, таблицей, графиком – подпись, что они обозначают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63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и графика должны быть подписаны, график должны быть понятным. Аналогично для таблиц.</w:t>
            </w:r>
          </w:p>
          <w:p>
            <w:pPr>
              <w:pStyle w:val="Style10"/>
              <w:numPr>
                <w:ilvl w:val="0"/>
                <w:numId w:val="12"/>
              </w:numPr>
              <w:tabs>
                <w:tab w:val="clear" w:pos="720"/>
                <w:tab w:val="left" w:pos="263" w:leader="none"/>
              </w:tabs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Заголовок слайда должен быть «говорящим». Его не надо дублировать в тексте слайда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3.7 Процедура защиты дипломной работы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  <w:szCs w:val="24"/>
        </w:rPr>
        <w:tab/>
        <w:t>После ознакомления с отзывом руководителя и заключением рецензента проректор по УР по представлению директора колледжа МАГУ издаёт приказ о допуске студента к защите и передает дипломные работы  в Государственную экзаменационную комисс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щита производится на открытом заседании ГЭК с участием не менее двух третий ее состава. Решения ГЭК принимаются на закрытых заседаниях простым большинством голосов членов комиссии, участвующих в заседании, при обязательном присутствии председателя комиссии ГЭК или его заместителя. При равном числе голосов голос председательствующего на заседании ГЭК  является решающи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од заседания и решение государственной экзаменационной комиссии протоколируется. Протокол подписывается председателем ГЭК  (в случае отсутствия председателя - его заместителем) и секретарем ГЭК. В протоколе записываются: итоговая оценка, присуждение квалификации и особые мнения членов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представляемых на заседание ГЭК</w:t>
      </w:r>
    </w:p>
    <w:p>
      <w:pPr>
        <w:pStyle w:val="Style10"/>
        <w:numPr>
          <w:ilvl w:val="0"/>
          <w:numId w:val="26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Программа государственной итоговой аттестации.</w:t>
      </w:r>
    </w:p>
    <w:p>
      <w:pPr>
        <w:pStyle w:val="Style10"/>
        <w:numPr>
          <w:ilvl w:val="0"/>
          <w:numId w:val="10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Методические рекомендации по разработке дипломных работ.</w:t>
      </w:r>
    </w:p>
    <w:p>
      <w:pPr>
        <w:pStyle w:val="Style10"/>
        <w:numPr>
          <w:ilvl w:val="0"/>
          <w:numId w:val="10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сновная образовательная программа.</w:t>
      </w:r>
    </w:p>
    <w:p>
      <w:pPr>
        <w:pStyle w:val="Style10"/>
        <w:numPr>
          <w:ilvl w:val="0"/>
          <w:numId w:val="10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Приказ о допуске студентов к защите дипломной работы.</w:t>
      </w:r>
    </w:p>
    <w:p>
      <w:pPr>
        <w:pStyle w:val="Style10"/>
        <w:numPr>
          <w:ilvl w:val="0"/>
          <w:numId w:val="10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Cs w:val="24"/>
        </w:rPr>
        <w:t>Приказ о закреплении руководителей и утверждении тем дипломных работ.</w:t>
      </w:r>
    </w:p>
    <w:p>
      <w:pPr>
        <w:pStyle w:val="Style10"/>
        <w:numPr>
          <w:ilvl w:val="0"/>
          <w:numId w:val="10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Ведомость результатов освоения студентами элементов образовательной программы (сводная ведомость успеваем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3.8 Организации защиты дипломной работы для лиц с ОВЗ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организации защиты дипломной работы обучающимися из числа лиц с ограниченными возможностями здоровья могут быть созданы дополнительные специальные условия в соответствии с требованиями Порядка проведения государственной итоговой аттестации по образовательным программам среднего профессионального образования и с учетом особенностей психофизического развития, индивидуальных возможностей и состояния здоровья таких выпускников.</w:t>
      </w:r>
    </w:p>
    <w:p>
      <w:pPr>
        <w:pStyle w:val="Normal"/>
        <w:tabs>
          <w:tab w:val="clear" w:pos="720"/>
          <w:tab w:val="left" w:pos="990" w:leader="none"/>
        </w:tabs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Heading1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4 Оценивание результатов государственной итоговой аттестаци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1 Оценивание демонстрационного экзамен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ы проведения ГИА оцениваются с проставлением одной из отметок: «отлично», «хорошо», «удовлетворительно», «неудовлетворительно» – и объявляются в тот же день после оформления протоколов заседаний ГЭ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цедура оценивания результатов выполнения заданий демонстрационного экзамена осуществляется членами экспертной группы по 100-балльной системе в соответствии с требованиями комплекта оценочной докумен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ллы за выполнение заданий демонстрационного экзамена выставляются в соответствии со схемой начисления баллов, приведенной в комплекте оценочной документ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существить перевод полученного количества баллов в оценки «отлично», «хорошо», «удовлетворительно», «неудовлетворительно». Перевод полученного количества баллов в оценки осуществляется ГЭК с обязательным участием главного эксп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ллы выставляются в протоколе проведения демонстрационного экзамена, который подписывается каждым членом экспертной группы и утверждается главным экспертом после завершения экзамена для экзаменационной групп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выставлении баллов присутствует член ГЭК, не входящий в экспертную группу, присутствие других лиц запреще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исанный членами экспертной группы и утвержденный главным экспертом протокол проведения демонстрационного экзамена далее передается в ГЭК для выставления оценок по итогам ГИ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игинал протокола проведения демонстрационного экзамена передается на хранение в Университет в составе архивных докумен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я ГЭК принимаются на закрытых заседаниях простым большинством голосов членов ГЭК, участвующих в заседании, при обязательном присутствии председателя комиссии или его заместителя. При равном числе голосов голос председательствующего на заседании ГЭК является решающи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ГЭК оформляется протоколом, который подписывается председателем ГЭК, в случае его отсутствия заместителем ГЭК и секретарем ГЭК и хранится в архиве Университе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Критерии и система оценивания дипломной работ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зультаты защиты дипломной работы определяются оценками «отлично», «хорошо», «удовлетворительно», «неудовлетворительно» и объявляются в тот же день после оформления в установленном порядке протокола заседания ГЭ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итерии оценки дипломной работы описаны в Приложении 1 к Программе ГИА. При определении оценки по защите дипломной работы учитываются: качество устного доклада выпускника, свободное владение материалом дипломной работы, глубина и точность ответов на вопросы, отзыв руководителя и реценз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ускникам, не прошедшим ГИА по уважительной причине, в том числе не явившимся для прохождения ГИА по уважительной причине (далее – выпускники, не прошедшие ГИА по уважительной причине), предоставляется возможность пройти ГИА без отчисления из Университ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ускники, не прошедшие ГИА по неуважительной причине, в том числе не явившиеся для прохождения ГИА без уважительных причин (далее – выпускники, не прошедшие ГИА по неуважительной причине), и выпускники, получившие на ГИА неудовлетворительные результаты, могут быть допущены Университетом для повторного участия в ГИА не более двух раз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полнительные заседания ГЭК организуются в установленные Университетом сроки, но не позднее четырех месяцев после подачи заявления выпускником, не прошедшим ГИА по уважительной причи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ускники, не прошедшие ГИА по неуважительной причине, и выпускники, получившие на ГИА неудовлетворительные результаты, отчисляются из Университета и проходят ГИА не ранее чем через шесть месяцев после прохождения ГИА впервые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start="3"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Для прохождения ГИА выпускники, не прошедшие ГИА по неуважительной причине, и выпускники, получившие на ГИА неудовлетворительные результаты, восстанавливаются в Университет на период времени, установленный Университетом самостоятельно, но не менее предусмотренного календарным учебным графиком для прохождения ГИА соответствующей ОПОП СПО.</w:t>
      </w:r>
    </w:p>
    <w:p>
      <w:pPr>
        <w:pStyle w:val="Heading"/>
        <w:spacing w:lineRule="auto" w:line="240"/>
        <w:ind w:left="7200" w:hanging="0"/>
        <w:jc w:val="right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Приложение  1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дипломных работ</w:t>
      </w:r>
    </w:p>
    <w:p>
      <w:pPr>
        <w:pStyle w:val="Normal"/>
        <w:tabs>
          <w:tab w:val="clear" w:pos="720"/>
          <w:tab w:val="left" w:pos="107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366"/>
        <w:gridCol w:w="3088"/>
        <w:gridCol w:w="3030"/>
        <w:gridCol w:w="3227"/>
      </w:tblGrid>
      <w:tr>
        <w:trPr>
          <w:tblHeader w:val="true"/>
          <w:trHeight w:val="224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итерии</w:t>
            </w:r>
          </w:p>
        </w:tc>
        <w:tc>
          <w:tcPr>
            <w:tcW w:w="1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казатели</w:t>
            </w:r>
          </w:p>
        </w:tc>
      </w:tr>
      <w:tr>
        <w:trPr>
          <w:tblHeader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ценки «2 - 5»</w:t>
            </w:r>
          </w:p>
        </w:tc>
      </w:tr>
      <w:tr>
        <w:trPr>
          <w:tblHeader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неудовлетворительно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удовлетворительно»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хорошо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отлично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ктуальност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уальность исследования специально автором не обосновывается.</w:t>
            </w:r>
          </w:p>
          <w:p>
            <w:pPr>
              <w:pStyle w:val="Normal"/>
              <w:widowControl w:val="false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Сформулированы цель, задачи не точно и не полностью, (работа не зачтена – необходима доработка). Неясны цели и задачи работы (либо они есть, но абсолютно не согласуются с содержание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туальность либо вообще не сформулирована, сформулирована не в самых общих чертах – проблема не выявлена и, что самое главное, не аргументирована (не обоснована со ссылками на источники). Не четко сформулированы цель, задачи, предмет, объект исследования, методы, используемые в работе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тор обосновывает актуальность направления исследования в целом, а не собственной темы. Сформулированы цель, задачи, предмет, объект исследования. Тема работы сформулирована более или менее точно (то есть отражает основные аспекты изучаемой темы)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туальность проблемы исследования обоснована анализом состояния действительности. Сформулированы цель, задачи, предмет, объект исследования, методы, используемые в работе. 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огика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и тема работы плохо согласуются между собой.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и тема работы не всегда согласуются между собой. Некоторые части работы не связаны с целью и задачами работ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, как целой работы, так и ее частей связано с темой работы, имеются небольшие отклонения. Логика изложения, в общем и целом, присутствует – одно положение вытекает из другого. </w:t>
            </w:r>
          </w:p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, как целой работы, так и ее частей связано с темой работы. Тема сформулирована конкретно, отражает направленность работы. В каждой части (главе, параграфе) присутствует обоснование, почему эта часть рассматривается в рамках данной темы</w:t>
            </w:r>
          </w:p>
        </w:tc>
      </w:tr>
      <w:tr>
        <w:trPr>
          <w:trHeight w:val="69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сдана с опозданием (более 3-х дней задержки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бота сдана с опозданием (более 3-х дней задержки)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сдана в срок (либо с опозданием в 2-3 дня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сдана с соблюдением всех сроков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амостоятельность в работ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Большая часть работы списана из одного источника, либо заимствована из сети Интернет. Авторский текст почти отсутствует (или присутствует только авторский текст.) Научный руководитель не знает ничего о процессе написания студентом работы, студент отказывается показать черновики, конспект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стоятельные выводы либо отсутствуют, либо присутствуют только формально. Автор недостаточно хорошо ориентируется в тематике, путается в изложении содержания. Слишком большие отрывки (более двух абзацев) переписаны из источников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осле каждой главы, параграфа автор работы делает выводы. Выводы порой слишком расплывчаты, иногда не связаны с содержанием параграфа, главы Автор не всегда обоснованно и конкретно выражает свое мнение по поводу основных аспектов содержания работы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осле каждой главы, параграфа автор работы делает самостоятельные выводы. Автор четко, обоснованно и конкретно выражает свое мнение по поводу основных аспектов содержания работы. Из разговора с автором научный руководитель делает вывод о том, что студент достаточно свободно ориентируется в терминологии, используемой в ВКР</w:t>
            </w:r>
          </w:p>
        </w:tc>
      </w:tr>
      <w:tr>
        <w:trPr>
          <w:trHeight w:val="10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формление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ного нарушений правил оформления и низкая культура ссылок.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тавленная ВКР имеет отклонения и не во всем соответствует предъявляемым требованиям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 некоторые недочеты в оформлении работы, в оформлении ссылок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блюдены все правила оформления работы. 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итератур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р совсем не ориентируется в тематике, не может назвать и кратко изложить содержание используемых книг. Изучено менее 5 источник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Изучено менее десяти источников. Автор слабо ориентируется в тематике, путается в содержании используемых книг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Изучено более десяти источников. Автор ориентируется в тематике, может перечислить и кратко изложить содержание используемых кни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источников более 20. Все они использованы в работе. Студент легко ориентируется в тематике, может перечислить и кратко изложить содержание используемых книг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зывы и реценз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В отзывах руководителя и рецензента имеются существенные критические замеча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В отзывах руководителя и рецензента имеются замечания по содержанию работы и методике анализ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Имеет положительный отзыв руководителя и реценз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Имеет положительный отзыв руководителя и рецензент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щита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р совсем не ориентируется в терминологии работы. При защите студент затрудняется отвечать на поставленные вопросы по теме, не знает теории вопроса, при ответе допускает существенные ошибки, к защите не подготовлены наглядные пособия или раздаточный материа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тор, в целом, владеет содержанием работы, но при этом затрудняется в ответах на вопросы членов ГЭК </w:t>
            </w:r>
            <w:r>
              <w:rPr>
                <w:sz w:val="24"/>
                <w:szCs w:val="24"/>
              </w:rPr>
              <w:t>)</w:t>
            </w:r>
            <w:r>
              <w:rPr>
                <w:sz w:val="21"/>
                <w:szCs w:val="21"/>
              </w:rPr>
              <w:t>. Допускает неточности и ошибки при толковании основных положений и результатов работы, не имеет собственной точки зрения на проблему исследования. Автор показал слабую ориентировку в тех понятиях, терминах, которые она (он) использует в своей работе. Защита, по мнению членов комиссии, прошла сбивчиво, неуверенно и нечетко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тор достаточно уверенно владеет содержанием работы, в основном, отвечает на поставленные вопросы, но допускает незначительные неточности при ответах. Использует наглядный материал. Защита прошла, по мнению комиссии, хорошо (оценивается логика изложения, уместность использования наглядности, владение терминологией и др.)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тор уверенно владеет содержанием работы, показывает свою точку зрения, опираясь на соответствующие теоретические положения, грамотно и содержательно отвечает на поставленные вопросы. Использует наглядный материал: презентации, схемы, таблицы и др. Защита прошла успешно с точки зрения комиссии (оценивается логика изложения, уместность использования наглядности, владение терминологией и др.). 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ценка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«2» ставится, если студент обнаруживает непонимание содержательных основ исследования и неумение применять полученные знания на практике, защиту строит не связно, допускает существенные ошибки, в теоретическом обосновании, которые не может исправить даже с помощью членов комиссии, практическая часть ВКР не выполнена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«3» ставится, если студент на низком уровне владеет методологическим аппаратом исследования, допускает неточности при формулировке теоретических положений дипломной работы, материал излагается не связно, практическая часть ВКР выполнена некачественно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ценка «4» ставится, если студент на достаточно высоком уровне овладел методологическим аппаратом исследования, осуществляет содержательный анализ теоретических источников, но допускает отдельные неточности в теоретическом обосновании или допущены отступления в практической части от законов композиционного решения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ценка «5» ставится, если студент на высоком уровне владеет методологическим аппаратом исследования, осуществляет сравнительно-сопоставительный анализ разных теоретических подходов, практическая часть ВКР выполнена качественно и на высоком уровне. 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0" w:header="720" w:top="851" w:footer="0" w:bottom="1418"/>
          <w:pgNumType w:start="3"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Приложение 2</w:t>
      </w:r>
    </w:p>
    <w:p>
      <w:pPr>
        <w:pStyle w:val="Normal"/>
        <w:widowControl w:val="false"/>
        <w:ind w:hanging="142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 w:val="false"/>
        <w:ind w:hanging="142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30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300"/>
        <w:jc w:val="center"/>
        <w:rPr/>
      </w:pPr>
      <w:r>
        <w:rPr>
          <w:b/>
          <w:sz w:val="24"/>
          <w:szCs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widowControl w:val="false"/>
        <w:ind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образования</w:t>
      </w:r>
    </w:p>
    <w:p>
      <w:pPr>
        <w:pStyle w:val="Normal"/>
        <w:widowControl w:val="false"/>
        <w:ind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рманский арктический университет»</w:t>
      </w:r>
    </w:p>
    <w:p>
      <w:pPr>
        <w:pStyle w:val="Normal"/>
        <w:widowControl w:val="false"/>
        <w:ind w:firstLine="3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(ФГАОУ ВО «МАУ»)</w:t>
      </w:r>
    </w:p>
    <w:p>
      <w:pPr>
        <w:pStyle w:val="Heading"/>
        <w:ind w:left="7200" w:hanging="0"/>
        <w:jc w:val="left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aps/>
          <w:color w:val="000000"/>
          <w:spacing w:val="20"/>
          <w:sz w:val="26"/>
        </w:rPr>
      </w:pPr>
      <w:r>
        <w:rPr>
          <w:b/>
          <w:caps/>
          <w:color w:val="000000"/>
          <w:spacing w:val="20"/>
          <w:sz w:val="26"/>
        </w:rPr>
        <w:t>итоговая государственная аттестация</w:t>
      </w:r>
    </w:p>
    <w:p>
      <w:pPr>
        <w:pStyle w:val="Heading9"/>
        <w:rPr>
          <w:caps/>
          <w:color w:val="000000"/>
        </w:rPr>
      </w:pPr>
      <w:r>
        <w:rPr>
          <w:caps/>
          <w:color w:val="000000"/>
        </w:rPr>
        <w:t>Экзаменационная ВЕДОМОСТЬ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6"/>
        </w:rPr>
        <w:t>результатов работы Государственной экзаменационной комиссии</w:t>
      </w:r>
    </w:p>
    <w:p>
      <w:pPr>
        <w:pStyle w:val="Normal"/>
        <w:jc w:val="center"/>
        <w:rPr>
          <w:b/>
          <w:b/>
          <w:i/>
          <w:i/>
          <w:color w:val="000000"/>
          <w:sz w:val="26"/>
        </w:rPr>
      </w:pPr>
      <w:r>
        <w:rPr>
          <w:color w:val="000000"/>
          <w:sz w:val="26"/>
        </w:rPr>
        <w:t xml:space="preserve">по специальности </w:t>
      </w:r>
      <w:r>
        <w:rPr>
          <w:b/>
          <w:color w:val="000000"/>
          <w:sz w:val="26"/>
          <w:szCs w:val="26"/>
        </w:rPr>
        <w:t>38.02.06 Финансы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Группа: _____________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Дата: _______________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86"/>
        <w:gridCol w:w="1042"/>
        <w:gridCol w:w="1340"/>
        <w:gridCol w:w="1785"/>
        <w:gridCol w:w="1487"/>
        <w:gridCol w:w="1339"/>
      </w:tblGrid>
      <w:tr>
        <w:trPr>
          <w:trHeight w:val="132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 xml:space="preserve">№ </w:t>
            </w:r>
            <w:r>
              <w:rPr>
                <w:b/>
                <w:i/>
                <w:iCs/>
                <w:color w:val="000000"/>
                <w:sz w:val="22"/>
              </w:rPr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>Фамилия И.О. студен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>Докла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>Ответы на вопрос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>Оценка руково-</w:t>
            </w:r>
          </w:p>
          <w:p>
            <w:pPr>
              <w:pStyle w:val="TextBody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 xml:space="preserve">      </w:t>
            </w:r>
            <w:r>
              <w:rPr>
                <w:b/>
                <w:i/>
                <w:iCs/>
                <w:color w:val="000000"/>
                <w:sz w:val="22"/>
              </w:rPr>
              <w:t>дит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>Оценка рецензен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>Итоговая оценк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Член ГЭК :</w:t>
        <w:tab/>
        <w:t>________________</w:t>
        <w:tab/>
        <w:tab/>
        <w:tab/>
        <w:t>(_____________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i/>
          <w:iCs/>
          <w:color w:val="000000"/>
          <w:sz w:val="24"/>
          <w:szCs w:val="24"/>
          <w:vertAlign w:val="superscript"/>
        </w:rPr>
        <w:tab/>
        <w:tab/>
        <w:tab/>
        <w:tab/>
        <w:tab/>
        <w:tab/>
        <w:tab/>
        <w:t xml:space="preserve">      (Фамилия И.О.)</w:t>
      </w:r>
    </w:p>
    <w:p>
      <w:pPr>
        <w:pStyle w:val="Normal"/>
        <w:rPr/>
      </w:pPr>
      <w:r>
        <w:rPr>
          <w:color w:val="000000"/>
          <w:sz w:val="24"/>
          <w:szCs w:val="24"/>
        </w:rPr>
        <w:t>"____" __________________ 20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8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hanging="142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30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300"/>
        <w:jc w:val="center"/>
        <w:rPr/>
      </w:pPr>
      <w:r>
        <w:rPr>
          <w:b/>
          <w:sz w:val="24"/>
          <w:szCs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widowControl w:val="false"/>
        <w:ind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образования</w:t>
      </w:r>
    </w:p>
    <w:p>
      <w:pPr>
        <w:pStyle w:val="Normal"/>
        <w:widowControl w:val="false"/>
        <w:ind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рманский арктический университет»</w:t>
      </w:r>
    </w:p>
    <w:p>
      <w:pPr>
        <w:pStyle w:val="Normal"/>
        <w:widowControl w:val="false"/>
        <w:ind w:firstLine="3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(ФГАОУ ВО «МАУ»)</w:t>
      </w:r>
    </w:p>
    <w:p>
      <w:pPr>
        <w:pStyle w:val="Heading"/>
        <w:ind w:left="7200" w:hanging="0"/>
        <w:jc w:val="left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caps/>
          <w:color w:val="000000"/>
          <w:spacing w:val="20"/>
          <w:sz w:val="26"/>
          <w:szCs w:val="28"/>
        </w:rPr>
      </w:pPr>
      <w:r>
        <w:rPr>
          <w:b/>
          <w:i/>
          <w:caps/>
          <w:color w:val="000000"/>
          <w:spacing w:val="20"/>
          <w:sz w:val="26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aps/>
          <w:color w:val="000000"/>
          <w:spacing w:val="20"/>
          <w:sz w:val="26"/>
        </w:rPr>
      </w:pPr>
      <w:r>
        <w:rPr>
          <w:b/>
          <w:caps/>
          <w:color w:val="000000"/>
          <w:spacing w:val="20"/>
          <w:sz w:val="26"/>
        </w:rPr>
        <w:t>итоговая государственная аттестация</w:t>
      </w:r>
    </w:p>
    <w:p>
      <w:pPr>
        <w:pStyle w:val="Heading9"/>
        <w:rPr>
          <w:color w:val="000000"/>
        </w:rPr>
      </w:pPr>
      <w:r>
        <w:rPr>
          <w:color w:val="000000"/>
        </w:rPr>
        <w:t>СВОДНАЯ ВЕДОМО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</w:rPr>
      </w:pPr>
      <w:r>
        <w:rPr>
          <w:color w:val="000000"/>
          <w:sz w:val="26"/>
        </w:rPr>
        <w:t xml:space="preserve">результатов работы   </w:t>
      </w:r>
      <w:r>
        <w:rPr>
          <w:b/>
          <w:color w:val="000000"/>
          <w:sz w:val="26"/>
          <w:szCs w:val="26"/>
        </w:rPr>
        <w:t>38.02.06 Финансы</w:t>
      </w:r>
    </w:p>
    <w:p>
      <w:pPr>
        <w:pStyle w:val="Normal"/>
        <w:jc w:val="center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Группа: ____________________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Дата: _____________________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94"/>
        <w:gridCol w:w="988"/>
        <w:gridCol w:w="1129"/>
        <w:gridCol w:w="1129"/>
        <w:gridCol w:w="1129"/>
        <w:gridCol w:w="1132"/>
        <w:gridCol w:w="1554"/>
      </w:tblGrid>
      <w:tr>
        <w:trPr>
          <w:trHeight w:val="430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 xml:space="preserve">№ </w:t>
            </w:r>
            <w:r>
              <w:rPr>
                <w:b/>
                <w:i/>
                <w:iCs/>
                <w:color w:val="000000"/>
                <w:sz w:val="22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>Фамилия И.О. студента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sz w:val="22"/>
              </w:rPr>
              <w:t>Фамилии И.О. членов ГЭ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>Итогов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>оценка</w:t>
            </w:r>
          </w:p>
        </w:tc>
      </w:tr>
      <w:tr>
        <w:trPr>
          <w:trHeight w:val="1838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Иванов И.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536" w:leader="none"/>
          <w:tab w:val="left" w:pos="7371" w:leader="none"/>
          <w:tab w:val="left" w:pos="12024" w:leader="none"/>
        </w:tabs>
        <w:ind w:left="708" w:hanging="138"/>
        <w:rPr/>
      </w:pPr>
      <w:r>
        <w:rPr>
          <w:color w:val="000000"/>
          <w:sz w:val="24"/>
          <w:szCs w:val="24"/>
        </w:rPr>
        <w:t>Председатель ГЭК:</w:t>
        <w:tab/>
        <w:t>_________________</w:t>
        <w:tab/>
        <w:t>(_____________)</w:t>
      </w:r>
    </w:p>
    <w:p>
      <w:pPr>
        <w:pStyle w:val="Normal"/>
        <w:tabs>
          <w:tab w:val="clear" w:pos="720"/>
          <w:tab w:val="left" w:pos="5245" w:leader="none"/>
          <w:tab w:val="left" w:pos="7655" w:leader="none"/>
        </w:tabs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vertAlign w:val="superscript"/>
        </w:rPr>
        <w:tab/>
        <w:t>(подпись)</w:t>
        <w:tab/>
        <w:t>(Фамилия И.О.)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ind w:left="708" w:hanging="138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лены ГЭК</w:t>
        <w:tab/>
        <w:t>_________________</w:t>
        <w:tab/>
      </w:r>
      <w:r>
        <w:rPr>
          <w:color w:val="000000"/>
          <w:sz w:val="24"/>
          <w:szCs w:val="24"/>
        </w:rPr>
        <w:t>(_____________)</w:t>
      </w:r>
    </w:p>
    <w:p>
      <w:pPr>
        <w:pStyle w:val="Normal"/>
        <w:tabs>
          <w:tab w:val="clear" w:pos="720"/>
          <w:tab w:val="left" w:pos="5245" w:leader="none"/>
          <w:tab w:val="left" w:pos="7655" w:leader="none"/>
        </w:tabs>
        <w:rPr>
          <w:i/>
          <w:i/>
          <w:iCs/>
          <w:color w:val="000000"/>
          <w:sz w:val="24"/>
          <w:szCs w:val="24"/>
          <w:vertAlign w:val="superscript"/>
        </w:rPr>
      </w:pPr>
      <w:r>
        <w:rPr>
          <w:i/>
          <w:iCs/>
          <w:color w:val="000000"/>
          <w:sz w:val="24"/>
          <w:szCs w:val="24"/>
          <w:vertAlign w:val="superscript"/>
        </w:rPr>
        <w:tab/>
        <w:t>(подпись)</w:t>
        <w:tab/>
        <w:t>(Фамилия И.О.)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_________________</w:t>
        <w:tab/>
      </w:r>
      <w:r>
        <w:rPr>
          <w:color w:val="000000"/>
          <w:sz w:val="24"/>
          <w:szCs w:val="24"/>
        </w:rPr>
        <w:t>(_____________)</w:t>
      </w:r>
    </w:p>
    <w:p>
      <w:pPr>
        <w:pStyle w:val="Normal"/>
        <w:tabs>
          <w:tab w:val="clear" w:pos="720"/>
          <w:tab w:val="left" w:pos="5245" w:leader="none"/>
          <w:tab w:val="left" w:pos="7655" w:leader="none"/>
        </w:tabs>
        <w:rPr>
          <w:i/>
          <w:i/>
          <w:iCs/>
          <w:color w:val="000000"/>
          <w:sz w:val="24"/>
          <w:szCs w:val="24"/>
          <w:vertAlign w:val="superscript"/>
        </w:rPr>
      </w:pPr>
      <w:r>
        <w:rPr>
          <w:i/>
          <w:iCs/>
          <w:color w:val="000000"/>
          <w:sz w:val="24"/>
          <w:szCs w:val="24"/>
          <w:vertAlign w:val="superscript"/>
        </w:rPr>
        <w:tab/>
        <w:t>(подпись)</w:t>
        <w:tab/>
        <w:t>(Фамилия И.О.)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_________________</w:t>
        <w:tab/>
      </w:r>
      <w:r>
        <w:rPr>
          <w:color w:val="000000"/>
          <w:sz w:val="24"/>
          <w:szCs w:val="24"/>
        </w:rPr>
        <w:t>(_____________)</w:t>
      </w:r>
    </w:p>
    <w:p>
      <w:pPr>
        <w:pStyle w:val="Normal"/>
        <w:tabs>
          <w:tab w:val="clear" w:pos="720"/>
          <w:tab w:val="left" w:pos="5245" w:leader="none"/>
          <w:tab w:val="left" w:pos="7655" w:leader="none"/>
        </w:tabs>
        <w:rPr>
          <w:i/>
          <w:i/>
          <w:iCs/>
          <w:color w:val="000000"/>
          <w:sz w:val="24"/>
          <w:szCs w:val="24"/>
          <w:vertAlign w:val="superscript"/>
        </w:rPr>
      </w:pPr>
      <w:r>
        <w:rPr>
          <w:i/>
          <w:iCs/>
          <w:color w:val="000000"/>
          <w:sz w:val="24"/>
          <w:szCs w:val="24"/>
          <w:vertAlign w:val="superscript"/>
        </w:rPr>
        <w:tab/>
        <w:t>(подпись)</w:t>
        <w:tab/>
        <w:t>(Фамилия И.О.)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_________________</w:t>
        <w:tab/>
      </w:r>
      <w:r>
        <w:rPr>
          <w:color w:val="000000"/>
          <w:sz w:val="24"/>
          <w:szCs w:val="24"/>
        </w:rPr>
        <w:t>(_____________)</w:t>
      </w:r>
    </w:p>
    <w:p>
      <w:pPr>
        <w:pStyle w:val="Normal"/>
        <w:tabs>
          <w:tab w:val="clear" w:pos="720"/>
          <w:tab w:val="left" w:pos="5245" w:leader="none"/>
          <w:tab w:val="left" w:pos="7655" w:leader="none"/>
        </w:tabs>
        <w:rPr/>
      </w:pP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  <w:vertAlign w:val="superscript"/>
        </w:rPr>
        <w:t>(подпись)</w:t>
        <w:tab/>
        <w:t>(Фамилия И.О.)</w:t>
      </w:r>
    </w:p>
    <w:p>
      <w:pPr>
        <w:pStyle w:val="Normal"/>
        <w:rPr>
          <w:i/>
          <w:i/>
          <w:iCs/>
          <w:color w:val="000000"/>
          <w:sz w:val="24"/>
          <w:szCs w:val="24"/>
          <w:vertAlign w:val="superscript"/>
        </w:rPr>
      </w:pPr>
      <w:r>
        <w:rPr>
          <w:i/>
          <w:iCs/>
          <w:color w:val="000000"/>
          <w:sz w:val="24"/>
          <w:szCs w:val="24"/>
          <w:vertAlign w:val="superscript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"____" __________________ 20__ г.</w:t>
      </w:r>
      <w:r>
        <w:br w:type="page"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8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4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Перечень примерных тем дипломных работ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ктуальные проблемы реализации целевого бюджетного планирования в РФ, их реализация на современном этап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Бюджетная политика и ее роль в обеспечении экономического роста в стр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Бюджетное планирование и бюджетный процесс в Российской Федерации на современном этап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Внебюджетные фонды и их место в современной финансовой системе стра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Государственный кредит и его место в современной финансовой системе стра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Денежно-кредитная политика как составная часть финансовой политики госуд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Дефицит бюджета, способы его финансирования и миним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Налоговая политика как составная часть финансовой политики государства, направления ее совершенств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рганизация государственного финансового контроля в Российской Федерации и его совершенств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 xml:space="preserve">Организация и финансовый механизм социального страхования в системе социальной защиты насел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собенности и тенденции развития сегментов финансового рынка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собенности инфляционных процессов в Российской Федерации на современном этап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собенности реализации бюджетного процесса в России на современном этап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eastAsia="SimSun;宋体"/>
          <w:sz w:val="26"/>
          <w:szCs w:val="26"/>
          <w:lang w:eastAsia="ar-SA"/>
        </w:rPr>
        <w:t>Особенности формирования бюджета субъекта РФ (на примере Мурманской област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 xml:space="preserve">Пути повышения инвестиционной привлекательности российской эконом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Роль государственного бюджета в социально-экономическом развитии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Роль налогов в формировании доходов федерального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Роль региональных и местных бюджетов в финансировании социальной сфе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Роль, специфика, особенности функционирования и перспективы развития малого бизнеса в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Состояние и перспективы развития российской пенсионной систе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Социальные расходы федерального бюджета и их роль реализации стратегии социально-экономической модернизации стра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Страховой рынок России: состояние и перспективы разви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Управление государственным и муниципальным долгом в Российской Федерации и его совершенств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Управление финансовыми ресурсами Пенсионного Фонда Р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инансирование медицинского страхования в Российской Федерации и его совершенств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инансирование расходов бюджетной системы на социальные ц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инансовая политика государства и ее совершенствование на современном этап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инансовое регулирование, его роль и место в современной финансовой систе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инансовые методы повышения эффективности промышленного производства в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ормирование и особенности развития межбюджетных отношений 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влияния различных факторов на себестоимость продукции и пути ее повышен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>Анализ влияния структуры капитала на эффективность деятельност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и место заемных средств в финансировании деятельности организаций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и оценка денежных потоков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и оценка имущественного потенциала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и оценка использования заемного капитала. Эффект «финансового рычага»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и оценка использования основных активов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и оценка источников формирования оборотных активов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и оценка кредитоспособност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и оценка результатов финансово-хозяйственной деятельност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>Анализ и оценка финансовой устойчивост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и оценка финансовых результатов деятельност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и оценка эффективности использования основных активов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и управление затратами предприятия. Эффект «производственного рычага»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ликвидности и платежеспособност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налоговой политики организации и оценка ее эффективност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системы показателей рентабельности организации и пути ее повышен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Анализ финансовых рисков и способов их снижен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Банкротство как способ реформирования организации, анализ и финансовые условия банкротства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Бюджет предприятия и процесс разработки финансовых и операционных бюджетов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Бюджетирование как основа финансовой политик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 xml:space="preserve">Влияние финансовых условий хозяйствования на прибыль предприятий (на примере…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>Деловая активность организации и пути ее повышен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Дивидендная политика организации и механизм дивидендных выплат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Источники формирования и воспроизводства основного капитала организации и их оценка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Комплексный анализ уровня использования экономического потенциала организации и оценка ее бизнеса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Лизинг, как метод инвестирования средств в основной капитал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Методики диагностики вероятности банкротства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>Механизм формирования финансовых резервов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Модели факторного анализа показателей рентабельности, область их применен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Нематериальные активы, роль в деятельности организации и их анализ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боротные активы организации, анализ эффективности их использован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перативное финансовое планирование в современных условиях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пределение потребности организации в оборотных активах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>Организация текущего финансового планирования на предприят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>Организация финансов транспорта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собенности организации финансов и анализ деятельности малых предприятий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собенности организации финансов организаций сельского хозяйства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собенности организации финансов торговл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ценка влияния коммерческого кредита на деятельность организаций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Оценка финансового состояния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Планирование выручки от реализации продукции (работ, услуг)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Планирование и прогнозирование прибыл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Планирование направлений использования капитальных вложений и их анализ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Планирование себестоимости производства продук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Порядок и анализ формирования и использования прибыл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Приемы и методы финансового анализа состояния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Пути финансового оздоровления предприятия в условиях современной российской экономик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Разработка бизнес-плана финансового оздоровления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Разработка мероприятий по оптимизации направлений использования прибыл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Разработка мероприятий по снижению затрат и увеличению прибыли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Разработка мероприятий по сокращению коммерческих расходов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Разработка мероприятий по улучшению финансовых результатов деятельности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Разработка системы показателей комплексной оценки деятельности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>Решение проблем эффективного использования имущества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Роль амортизационных отчислений, в воспроизводстве основных фондов предприятий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Система бюджетов как взаимосвязанная совокупность планов хозяйственной деятельности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color w:val="000000"/>
          <w:sz w:val="26"/>
          <w:szCs w:val="26"/>
          <w:lang w:eastAsia="ar-SA"/>
        </w:rPr>
        <w:t xml:space="preserve">Системы стимулирования инноваций на предприятии и пути их совершенствования </w:t>
      </w:r>
      <w:r>
        <w:rPr>
          <w:rFonts w:eastAsia="SimSun;宋体"/>
          <w:sz w:val="26"/>
          <w:szCs w:val="26"/>
          <w:lang w:eastAsia="ar-SA"/>
        </w:rPr>
        <w:t>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Совершенствование механизма инвестиционного управления на предприят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овершенствование системы расчетов организации с контрагентами </w:t>
      </w:r>
      <w:r>
        <w:rPr>
          <w:rFonts w:eastAsia="SimSun;宋体"/>
          <w:sz w:val="26"/>
          <w:szCs w:val="26"/>
          <w:lang w:eastAsia="ar-SA"/>
        </w:rPr>
        <w:t>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Современные источники финансовых ресурсов организации: анализ их формирования и использован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Структура конкурентной среды и ее влияние на экономические результаты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Управление инвестиционной деятельностью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Управление конкурентоспособностью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Управление оборотным капиталом и его роль в улучшении финансового положения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Управление реорганизацией и ликвидацией предприятий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Управление сбытовой деятельностью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Управление факторами обеспечения безубыточной работы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акторный и операционный анализ финансовых результатов деятельност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инансирование деятельности некоммерческих организаций, пути его совершенствован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>Финансовая политика организации в условиях финансового кризиса и стагнации экономики страны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инансовое оздоровление как способ преодоления кризисного состояния организации и анализ финансового состояния должника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инансовое планирование и его использование в организации деятельност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инансовые вложения организации в ценные бумаги и анализ их эффективност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инансовые риски в управлении предприятием: пути и методы локал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инансы организаций капитального строительства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ормирование и анализ выручки от продажи продукции (работ, услуг)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ормирование и пути совершенствования финансовой политики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ормирование и совершенствование структуры основного капитала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ормирование и структура доходов коммерческой организации и ее анализ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ормирование и структура расходов коммерческой организации и ее анализ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>Формирование конкурентного потенциала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ормирование налогооблагаемой прибыли организации и ее анализ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ормирование оптимальной структуры источников финансирования капитала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ормирование оптимальной структуры источников финансирован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ормирование себестоимости продукции (работ, услуг) и анализ резервов ее снижен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Формирование финансовых результатов в рамках процедуры банкротства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>Ценовая политика организаций в рыночных условиях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SimSun;宋体"/>
          <w:sz w:val="26"/>
          <w:szCs w:val="26"/>
          <w:lang w:eastAsia="ar-SA"/>
        </w:rPr>
        <w:t>Ценовая политика организации, ее влияние на финансовые результаты деятельности организац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Экономическая оценка эффективности инвестиционного проекта на предприят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Экономическое обоснование направлений совершенствования коммерческой деятельности промышленного предприятия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Экономическое обоснование направлений совершенствования организации процесса бюджетирования на предприятии (на примере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Эффективность финансовой деятельности предприятия и основные методы ее повышения (на примере…)</w:t>
      </w:r>
    </w:p>
    <w:p>
      <w:pPr>
        <w:pStyle w:val="Normal"/>
        <w:tabs>
          <w:tab w:val="clear" w:pos="720"/>
          <w:tab w:val="left" w:pos="567" w:leader="none"/>
        </w:tabs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9" w:hanging="130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2" w:hanging="144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Ed">
    <w:name w:val="Основ&lt;edой текст"/>
    <w:basedOn w:val="Normal"/>
    <w:qFormat/>
    <w:pPr>
      <w:widowControl w:val="false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2" w:firstLine="851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i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caps/>
      <w:spacing w:val="20"/>
      <w:sz w:val="32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Абзац списка"/>
    <w:basedOn w:val="Normal"/>
    <w:qFormat/>
    <w:pPr>
      <w:ind w:left="708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32:00Z</dcterms:created>
  <dc:creator>Хмелинина Диана Сергеевна</dc:creator>
  <dc:description/>
  <cp:keywords/>
  <dc:language>en-US</dc:language>
  <cp:lastModifiedBy>Хмелинина Диана Сергеевна</cp:lastModifiedBy>
  <cp:lastPrinted>2023-02-16T10:47:00Z</cp:lastPrinted>
  <dcterms:modified xsi:type="dcterms:W3CDTF">2024-04-26T13:06:00Z</dcterms:modified>
  <cp:revision>4</cp:revision>
  <dc:subject/>
  <dc:title>Министерство образования Российской Федерации</dc:title>
</cp:coreProperties>
</file>